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H:  Code of Conduct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I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I am an American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fighting in the forces which guard my country and our way of life.</w:t>
        <w:br/>
        <w:t>I am prepared to give my life in their defense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II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never surrender of my own free will.</w:t>
        <w:br/>
        <w:t>If in command I will never surrender the members of my command while they still have the means to resist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III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I am captured, I will continue to resist by all means available.</w:t>
        <w:br/>
        <w:t>I will make every effort to escape and aid others to escape.</w:t>
        <w:br/>
        <w:t>I will accept neither parole nor special favors from the enem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IV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I become a prisoner of war, I will keep faith with my fellow prisoners.</w:t>
        <w:br/>
        <w:t>I will give no information or take part in any action which might be harmful to my comrades.</w:t>
        <w:br/>
        <w:t>If I am senior, I will take command. If not, I will obey the lawful orders of those appointed over me and will back them up in every wa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sz w:val="20"/>
        </w:rPr>
        <w:t>Appendix H:  Code of Conduct (Continued)</w:t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V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questioned, should I become a prisoner of war,</w:t>
        <w:br/>
        <w:t>I am required to give name, rank, service number, and date of birth.</w:t>
        <w:br/>
        <w:t>I will evade answering further questions to the utmost of my ability.</w:t>
        <w:br/>
        <w:t>I will make no oral or written statements disloyal to my country and its allies or harmful to their caus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VI</w:t>
      </w:r>
    </w:p>
    <w:p>
      <w:pPr>
        <w:pStyle w:val="BodyTextInden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never forget that I am an American, fighting for freedom, responsible for my actions, and dedicated to the principles which made my country free.</w:t>
        <w:br/>
        <w:t>I will trust in my God and in the United States of America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sectPr>
      <w:footerReference w:type="default" r:id="rId2"/>
      <w:type w:val="nextPage"/>
      <w:pgSz w:w="6307" w:h="9000"/>
      <w:pgMar w:left="576" w:right="576" w:gutter="432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H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t>H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5:15:00Z</dcterms:created>
  <dc:creator>Valued Gateway Client</dc:creator>
  <dc:description/>
  <dc:language>en-US</dc:language>
  <cp:lastModifiedBy>reuterr</cp:lastModifiedBy>
  <cp:lastPrinted>2000-11-07T10:18:00Z</cp:lastPrinted>
  <dcterms:modified xsi:type="dcterms:W3CDTF">2001-02-24T03:53:00Z</dcterms:modified>
  <cp:revision>7</cp:revision>
  <dc:subject/>
  <dc:title>Appendix H:  Code of Conduct</dc:title>
</cp:coreProperties>
</file>